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256540</wp:posOffset>
                </wp:positionV>
                <wp:extent cx="3321050" cy="535305"/>
                <wp:effectExtent l="9525" t="10795" r="10160" b="9525"/>
                <wp:wrapTight wrapText="bothSides">
                  <wp:wrapPolygon edited="0">
                    <wp:start x="578" y="-13"/>
                    <wp:lineTo x="581" y="-13"/>
                    <wp:lineTo x="479" y="-13"/>
                    <wp:lineTo x="379" y="154"/>
                    <wp:lineTo x="290" y="470"/>
                    <wp:lineTo x="202" y="786"/>
                    <wp:lineTo x="129" y="1241"/>
                    <wp:lineTo x="78" y="1789"/>
                    <wp:lineTo x="27" y="2337"/>
                    <wp:lineTo x="0" y="2959"/>
                    <wp:lineTo x="0" y="3591"/>
                    <wp:lineTo x="0" y="18000"/>
                    <wp:lineTo x="0" y="18009"/>
                    <wp:lineTo x="0" y="18641"/>
                    <wp:lineTo x="27" y="19263"/>
                    <wp:lineTo x="78" y="19811"/>
                    <wp:lineTo x="129" y="20359"/>
                    <wp:lineTo x="202" y="20814"/>
                    <wp:lineTo x="290" y="21130"/>
                    <wp:lineTo x="379" y="21446"/>
                    <wp:lineTo x="479" y="21613"/>
                    <wp:lineTo x="581" y="21613"/>
                    <wp:lineTo x="21022" y="21613"/>
                    <wp:lineTo x="21023" y="21613"/>
                    <wp:lineTo x="21125" y="21613"/>
                    <wp:lineTo x="21225" y="21446"/>
                    <wp:lineTo x="21314" y="21130"/>
                    <wp:lineTo x="21402" y="20814"/>
                    <wp:lineTo x="21475" y="20359"/>
                    <wp:lineTo x="21526" y="19811"/>
                    <wp:lineTo x="21577" y="19263"/>
                    <wp:lineTo x="21604" y="18641"/>
                    <wp:lineTo x="21604" y="18009"/>
                    <wp:lineTo x="21604" y="3574"/>
                    <wp:lineTo x="21604" y="3591"/>
                    <wp:lineTo x="21604" y="3591"/>
                    <wp:lineTo x="21604" y="2959"/>
                    <wp:lineTo x="21577" y="2337"/>
                    <wp:lineTo x="21526" y="1789"/>
                    <wp:lineTo x="21475" y="1241"/>
                    <wp:lineTo x="21402" y="786"/>
                    <wp:lineTo x="21314" y="470"/>
                    <wp:lineTo x="21225" y="154"/>
                    <wp:lineTo x="21125" y="-13"/>
                    <wp:lineTo x="21023" y="-13"/>
                    <wp:lineTo x="57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6: Quadratic Function Transform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0.2pt;width:261.45pt;height:42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6: Quadratic Function Transform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ebra Content</w:t>
            </w:r>
          </w:p>
          <w:p>
            <w:pPr>
              <w:pStyle w:val="Heading1"/>
              <w:keepNext w:val="tru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 Compare quadratic graphs in form y =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c with the parent quadratic function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It’s time to get CRRRRAZY on your graphing calculator!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eps to graphing quadratic equations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1) Graph the parent quadratic function: </w:t>
      </w:r>
      <w:r>
        <w:rPr>
          <w:rFonts w:cs="Calibri" w:ascii="Calibri" w:hAnsi="Calibr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dr w:val="single" w:sz="4" w:space="0" w:color="000000"/>
        </w:rPr>
        <w:t>Y=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/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/>
          <w:bdr w:val="single" w:sz="4" w:space="0" w:color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dr w:val="single" w:sz="4" w:space="0" w:color="000000"/>
        </w:rPr>
        <w:t xml:space="preserve">ZOOM  </w:t>
      </w:r>
      <w:r>
        <w:rPr>
          <w:rFonts w:cs="Calibri" w:ascii="Calibri" w:hAnsi="Calibri"/>
        </w:rPr>
        <w:t>and then 6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is will graph your function from -10 to 10 on both the x- and y-axes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) To see a table of the function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Get to the TABLE by pressing </w:t>
      </w:r>
      <w:r>
        <w:rPr>
          <w:rFonts w:eastAsia="Calibri" w:cs="Calibri" w:ascii="Calibri" w:hAnsi="Calibri"/>
          <w:bdr w:val="single" w:sz="4" w:space="0" w:color="000000"/>
        </w:rPr>
        <w:t>2ND</w:t>
      </w:r>
      <w:r>
        <w:rPr>
          <w:rFonts w:eastAsia="Calibri" w:cs="Calibri" w:ascii="Calibri" w:hAnsi="Calibri"/>
        </w:rPr>
        <w:t xml:space="preserve"> then </w:t>
      </w:r>
      <w:r>
        <w:rPr>
          <w:rFonts w:eastAsia="Calibri" w:cs="Calibri" w:ascii="Calibri" w:hAnsi="Calibri"/>
          <w:bdr w:val="single" w:sz="4" w:space="0" w:color="000000"/>
        </w:rPr>
        <w:t>GRAPH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croll down the table by using the up and down arrow key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omplete the table for the parent quadratic equation</w:t>
      </w:r>
    </w:p>
    <w:tbl>
      <w:tblPr>
        <w:tblW w:w="253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es this function have a minimum or a maximum? 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sing the table, what is the vertex? _____________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) To change the window of the graph (to see a different view on your calculator)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sing the table, we see that there are no negative y-values.  Therefore, we can adjust our window to get a better view of the parent functio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dr w:val="single" w:sz="4" w:space="0" w:color="000000"/>
        </w:rPr>
        <w:t>WINDOW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X values are fine, the Y values we can adjust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croll to Ymin.  This is the minimum y-value.  Enter -1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dr w:val="single" w:sz="4" w:space="0" w:color="000000"/>
        </w:rPr>
        <w:t>GRAPH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ow you can see more of the graph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dr w:val="single" w:sz="4" w:space="0" w:color="000000"/>
        </w:rPr>
        <w:t xml:space="preserve">ZOOM  </w:t>
      </w:r>
      <w:r>
        <w:rPr>
          <w:rFonts w:cs="Calibri" w:ascii="Calibri" w:hAnsi="Calibri"/>
        </w:rPr>
        <w:t>and then 6 brings you back to the standard windo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Try two on your ow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pes of Quadratic Transformation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Quadratic functions can __________________ ( narrow) or ___________________ (wide)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hift ___________ or ___________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ct on the 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Transformation: Stretch </w:t>
            </w:r>
            <w:r>
              <w:rPr>
                <w:rFonts w:cs="Calibri" w:ascii="Calibri" w:hAnsi="Calibri"/>
              </w:rPr>
              <w:t>(narrow)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66725" cy="1809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Graph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ransformation: Shrink </w:t>
            </w:r>
            <w:r>
              <w:rPr>
                <w:rFonts w:cs="Calibri" w:ascii="Calibri" w:hAnsi="Calibri"/>
              </w:rPr>
              <w:t>(wid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66725" cy="180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Change the second graph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formation: Shift u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1950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Change the second graph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formation: Shift dow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1950" cy="180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Change the second graph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ransformation: Reflectio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ad fac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Graph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</w:tc>
      </w:tr>
    </w:tbl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Examine the quadratic equations in the problems below.  Write one sentence explaining what the transformation(s) will be.  </w:t>
      </w:r>
      <w:r>
        <w:rPr>
          <w:rFonts w:eastAsia="MS Mincho;ＭＳ 明朝" w:cs="Calibri" w:ascii="Calibri" w:hAnsi="Calibri"/>
          <w:i/>
        </w:rPr>
        <w:t xml:space="preserve">For example: The graph of </w:t>
      </w:r>
      <w:r>
        <w:rPr>
          <w:rFonts w:eastAsia="MS Mincho;ＭＳ 明朝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will be a reflection because the a term is negative and a stretch because </w:t>
      </w:r>
      <w:r>
        <w:rPr>
          <w:rFonts w:cs="Calibri" w:ascii="Calibri" w:hAnsi="Calibri"/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alibri" w:ascii="Calibri" w:hAnsi="Calibri"/>
          <w:i/>
        </w:rPr>
        <w:t xml:space="preserve"> is less than 1.  </w:t>
      </w:r>
      <w:r>
        <w:rPr>
          <w:rFonts w:eastAsia="MS Mincho;ＭＳ 明朝" w:cs="Calibri" w:ascii="Calibri" w:hAnsi="Calibri"/>
        </w:rPr>
        <w:t>Then, graph the equations below using your graphing calculator to justify your explanation.</w:t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 xml:space="preserve">For all problems, the parent quadratic function should be graphed: </w:t>
      </w:r>
      <w:r>
        <w:rPr>
          <w:rFonts w:cs="Calibri" w:ascii="Calibri" w:hAnsi="Calibri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 1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Transformatio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Transform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Transform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Transform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fldChar w:fldCharType="begin"/>
            </w:r>
            <w:r>
              <w:rPr>
                <w:b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Transform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Transform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1) </w:t>
            </w:r>
            <w:r>
              <w:rPr>
                <w:rFonts w:cs="Calibri" w:ascii="Calibri" w:hAnsi="Calibri"/>
              </w:rPr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38175" cy="1809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rink and shift down 1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tretch and shift down 3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Shrink, shift down 3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E. Shrink and reflection across the x-axis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How would the graph of the function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4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4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3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4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4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Describe the transformation of y = 5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How would the graph of the fun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-2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4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 w:ascii="Calibri" w:hAnsi="Calibri"/>
                <w:lang w:val="en-US"/>
              </w:rPr>
              <w:t xml:space="preserve">5) </w:t>
            </w:r>
            <w:r>
              <w:rPr>
                <w:rFonts w:cs="Calibri" w:ascii="Calibri" w:hAnsi="Calibri"/>
              </w:rPr>
              <w:t>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04875" cy="1809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rink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tretch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Shrink, shift up 5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tretch, shift up 5 units,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) How would the graph of the function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2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1 unit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2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3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3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3 units up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) Describe the transformation of y = -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7 to the parent function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2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it Slip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How would the graph of the function y = x² + 6 be affected if the function were changed to y = x² + 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The graph would shift 2 units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graph would shift 4 units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The graph would shift 4 units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The graph would shift 4 units to the left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e) The graph would shift 6 units 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Describe the transformation from the parent quadratic function to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15T18:15:00Z</cp:lastPrinted>
  <dcterms:modified xsi:type="dcterms:W3CDTF">2012-10-20T02:21:00Z</dcterms:modified>
  <cp:revision>43</cp:revision>
  <dc:subject/>
  <dc:title/>
</cp:coreProperties>
</file>